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рымский район, город Крымск, улица Фадеева, дом 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2 по 29 июля 2025 года, 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bookmarkStart w:id="0" w:name="_Hlk187342271"/>
      <w:r>
        <w:rPr>
          <w:rFonts w:cs="Times New Roman" w:ascii="Times New Roman" w:hAnsi="Times New Roman"/>
          <w:sz w:val="28"/>
          <w:szCs w:val="28"/>
        </w:rPr>
        <w:t>23:45:0101040:55, расположенном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ский район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город Крымск, улица Фадеева, дом 116, в части сокращения отступа от красной линии улицы Московская – до 1,5 м, в части сокращения от границы земельного участка по улице Фадеева, дом 114 – до 0,7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7-21T09:39:00Z</dcterms:modified>
  <cp:revision>167</cp:revision>
  <dc:subject/>
  <dc:title/>
</cp:coreProperties>
</file>